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pêndice 5. Observações fenológicas no período de outubro de 1991 a setembro de 1993 para o hectare 3. 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bt = botão, fl =flor, fi = fruto imaturo, fr = fruto maduro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40"/>
        <w:gridCol w:w="1561"/>
        <w:gridCol w:w="849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</w:tblGrid>
      <w:tr>
        <w:trPr>
          <w:tblHeader w:val="true"/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ESPÉCI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NNON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ocageopsis mult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echinoph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sp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guetia stelechanth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atteria folio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atteria olivace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nychopetalum amazonic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seudoxandra coriace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Unonopsis stipit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Xylopia bentham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Xylopia crin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AREC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enocarpus bacab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BOMBAC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cleronema micranth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BURSER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decandr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hebetat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paniculat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sagotian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rotium strumos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AESALPIN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clerolobium cf guianens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clerolobium goeldian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achigali myrmecophil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ARYOCAR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aryocar glabr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ECROP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ssapoua orthoneu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cucu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rouma ov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34" w:right="816" w:gutter="0" w:header="680" w:top="1134" w:footer="340" w:bottom="1134"/>
          <w:pgNumType w:start="184" w:fmt="decimal"/>
          <w:formProt w:val="false"/>
          <w:textDirection w:val="lrTb"/>
        </w:sectPr>
      </w:pPr>
    </w:p>
    <w:tbl>
      <w:tblPr>
        <w:tblW w:w="1390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140"/>
        <w:gridCol w:w="1561"/>
        <w:gridCol w:w="849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  <w:gridCol w:w="453"/>
        <w:gridCol w:w="1"/>
      </w:tblGrid>
      <w:tr>
        <w:trPr>
          <w:tblHeader w:val="true"/>
          <w:trHeight w:val="260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amília</w:t>
            </w: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ESPÉCI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ou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no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dez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a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ev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br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ma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n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jul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ag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se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ELASTR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oupia glab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HRYSOBALAN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epia caryophylloide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epia obov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uepia rankina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irtella bicorn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discolo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egler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heteromorph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kunthia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icania octand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LUS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smia japur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smia macrophyll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COMBRET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Buchenavia virid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EUPHORB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lchorneopsis floribund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Conceveiba hostmani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HUMIR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acoglottis mattogross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antanea parv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ICACIN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mmotum niten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AUR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ezilaurus itaub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ezilaurus sp nov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longifoli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Ocotea splenden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leurothyrium aff. parviflor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LECYTHID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amazoniciform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atropetiol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coriace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rodriguesia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schweilera tessmanni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Lecythis pison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ELASTOMAT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pilgeria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punct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onia sp nov.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EL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Guarea kuntia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richilia septentrional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IMOS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inizia excel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cf tenuistipul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heteromorph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nga para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arkia nitid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Zygia ram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ONIM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iparuna decipien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OR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Helicostylis tomento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aucleopsis caloneu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Naucleopsis terstroemi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rymatococcus amazonicu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YRISTIC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Iryanthera polyneu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rola calophyll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irola sp9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MYRT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ugenia feijo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Eugenia patrisi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grand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paiva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yrcia paivae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OLAC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tychopetalum olacoide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PAPILION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Andira micranth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terocarpus cf amazonicum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curv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reticul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wartzia sp61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RUB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Duroia saccife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udgea cf amazonic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Stachyarrhena acumin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APIND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Talisia cf. veralucia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SAPOT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anilkara bident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guian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Micropholis obscu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/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ambelaniifoli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anomal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glomer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reticul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veno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vernico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05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06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12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2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outeria sp49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VIOL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Paypayrola grand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inorea guian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inorea racemos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b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>VOCHYSIACEAE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Qualea brevipedicellat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Ruizterania albiflor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r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>Vochysia obidensis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fl/fi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816" w:gutter="0" w:header="34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6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ind w:right="36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êndice 5. Continuação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5:44:00Z</dcterms:created>
  <dc:creator>Computer Services</dc:creator>
  <dc:description/>
  <dc:language>en-US</dc:language>
  <cp:lastModifiedBy>Computer Services</cp:lastModifiedBy>
  <cp:lastPrinted>1997-05-30T18:32:00Z</cp:lastPrinted>
  <dcterms:modified xsi:type="dcterms:W3CDTF">1997-05-30T18:38:00Z</dcterms:modified>
  <cp:revision>10</cp:revision>
  <dc:subject/>
  <dc:title>FAMILIA	</dc:title>
</cp:coreProperties>
</file>